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и-продажи древес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___________________</w:t>
        <w:tab/>
        <w:tab/>
        <w:tab/>
        <w:tab/>
        <w:tab/>
        <w:t xml:space="preserve">    «____» __________ 2013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 «Дальневосточная энергетическая управляющая компания», именуемое в дальнейшем «Продавец», в лице генерального директора Джурко Игоря Васильевича, действующего на основании Устава, с одной стороны, и _______________________________________, именуемое в дальнейшем «Покупатель», в лице _____________________________________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одавец обязуется передать в собственность Покупателя древесину, именуемую далее «Товар», в объеме 71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представляющий из себя кругляк в коре, а Покупатель обязуется принять Товар и уплатить за него цену, предусмотренную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овар передается одной партией. Количество и стоимость Товара определяются в спецификации (Приложение №1), являющейся неотъемлемой частью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одавец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Передать Покупателю Товар надлежащего качества в течение _________ дней после заключения настоящего договора путем самовывоза его Покупателем с временных площадок хранения вырубленной древесины, находящихся на объекте строительства «ВЛ 35/110 кВ «Центральная-Сокол-Палатка» с заходом на ПС 110,35 кВ», на участке строительства «Участок ВЛ 110,35 кВ «Центральная – Сокол» с заходом на ПС Ольская, Дукча», расположенных на территории муниципального образования Ольский район и муниципального образования г.Магадан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ередать Покупателю Товар свободным от любых прав треть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окупатель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В течение _________ дней с момента подписания сторонами договора, обеспечить приемку и транспортировку Товара, на условиях, предусмотренных п.2.1.1. настоящего договора.2.2.2. Оплатить Товар на условиях 100% предоплаты в сроки, предусмотренные настоящим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ЦЕНА ДОГОВОРА И ПОРЯДОК РАСЧЕ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Цена Товара составляет _______ (_______) руб. ____ коп. з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лесоматериала, в том числе НДС (18%) _____ (______) руб. 00 ко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(стоимость партии Товара) составляет ____________ (_______) руб. ____ коп., в том числе НДС (18%) __________ руб. ____ ко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плата по договору производится на условиях 100% предоплаты путем перечисления денежных средств на расчетный счет Продавца в течение ____ дней с момента заключения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ПЕРЕДАЧА И ПРИЕМКА ТОВА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Товар, а также риск случайной гибели или случайного повреждения Товара переходят к Покупателю с момента подписания товарной накладной по форме ТОРГ-12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ного момента Продавец считается выполнившим свою обязанность по передаче Това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 приемке Товара Покупатель обязан осуществить проверку Товара по количеству, качеству и ассорти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1. В случае нарушения сроков оплаты Товара Покупатель уплачивает Продавцу пеню в размере 0,01% от цены договора за каждый день просрочки, но не более 10% от цены договор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2. В случае расторжения договора по инициативе Покупателя последний компенсирует Продавцу убытки, связанные с хранением Товара, а также упущенную выгоду, понесенную Продавцом в связи с досрочным расторжением договор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3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случаях, не предусмотренных настоящим договором, ответственность сторон определяется в соответствии с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ФОРС-МАЖОР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Дальнейшая судьба настоящего договора в таких случаях должна быть определена соглашением сторон. При не достижении согласия стороны вправе обратиться в суд для решения этого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СРОК ДЕЙСТВИЯ НАСТОЯЩЕГО ДОГОВО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договор вступает в силу с момента его подписания сторонами и действует до полного исполнения ими обязательств по настоящему договор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Настоящий договор может быть расторгнут по соглашению сторон, совершенному в письменной форме, за подписью уполномоченных лиц сторон, а также в одностороннем порядке по инициативе любой стороны, в порядке, предусмотренном действующим законодательством РФ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КОНФИДЕНЦИАЛЬНОС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тороны принимают все необходимые меры для того, чтобы их сотруд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РАЗРЕШЕНИЕ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В случае невозможности разрешения разногласий путем переговоров они подлежат рассмотрению в Арбитражном суде Приморского кра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Ч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Все уведомления и сообщения должны направляться в письменной форме. Сообщения будут считаться направленными надлежащим образом, если они посланы заказным письмом, по телеграфу, телетайпу, телексу, телефаксу, доставлены лично с получением под расписку соответствующими должностными лицами либо направлены посредством электронной поч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4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5. Неотъемлемой частью настоящего договора являе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 – Специфика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АДРЕСА И ПЛАТЕЖНЫЕ РЕКВИЗИТЫ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580"/>
        <w:gridCol w:w="348"/>
      </w:tblGrid>
      <w:tr>
        <w:trPr/>
        <w:tc>
          <w:tcPr>
            <w:tcW w:w="4742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АО «Дальневосточная энергетическая управляющая компания»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ОАО «ДВЭУК»)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3, Приморский край, г. Владивосток, ул. Станюковича, д. 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: (423) 279-12-53/279-12-4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540080100;   КПП 25400100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5782203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281044551000049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льневосточный филиал ОАО АКБ «РОСБАН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50787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. счет 3010181030000000087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банка 7730060164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банка 254002001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В. Джурко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 xml:space="preserve">        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купли – продажи древеси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      от ___  2013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49"/>
        <w:gridCol w:w="1418"/>
        <w:gridCol w:w="850"/>
        <w:gridCol w:w="845"/>
        <w:gridCol w:w="998"/>
        <w:gridCol w:w="1559"/>
        <w:gridCol w:w="141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1 ед., руб. с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 НДС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угляк в коре)</w:t>
            </w:r>
          </w:p>
          <w:p>
            <w:pPr>
              <w:pStyle w:val="Normal"/>
              <w:spacing w:before="0" w:after="200"/>
              <w:ind w:firstLine="4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Arial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0"/>
              <w:jc w:val="right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0"/>
              <w:jc w:val="right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с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65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spacing w:before="0" w:after="200"/>
              <w:ind w:right="-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И.В. Джурко</w:t>
            </w:r>
          </w:p>
          <w:p>
            <w:pPr>
              <w:pStyle w:val="Normal"/>
              <w:spacing w:lineRule="exact" w:line="20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_____________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900" w:hanging="900"/>
              <w:jc w:val="both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«_____»       ______________     2013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left="105" w:hanging="141"/>
              <w:jc w:val="both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«_____»         ______________         2013г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ind w:firstLine="567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1:12:00Z</dcterms:created>
  <dc:creator>user</dc:creator>
  <dc:description/>
  <cp:keywords/>
  <dc:language>en-US</dc:language>
  <cp:lastModifiedBy>Дынникова</cp:lastModifiedBy>
  <cp:lastPrinted>2013-02-21T08:36:00Z</cp:lastPrinted>
  <dcterms:modified xsi:type="dcterms:W3CDTF">2013-09-16T01:24:00Z</dcterms:modified>
  <cp:revision>3</cp:revision>
  <dc:subject/>
  <dc:title/>
</cp:coreProperties>
</file>