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9660</wp:posOffset>
                </wp:positionH>
                <wp:positionV relativeFrom="paragraph">
                  <wp:posOffset>294640</wp:posOffset>
                </wp:positionV>
                <wp:extent cx="246761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АО «ДВЭУК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.В. Джурк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99.7pt;mso-wrap-distance-left:9.05pt;mso-wrap-distance-right:9.05pt;mso-wrap-distance-top:0pt;mso-wrap-distance-bottom:0pt;margin-top:23.2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АО «ДВЭУК»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.В. Джурко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9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9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ализации древесины, полученной от изъятия лесных ресурсов в результате строительства объекта «ВЛ 35/110 кВ «Центральная – Сокол – Палатка» с заходом на ПС 35,110 кВ », Магаданская область </w:t>
      </w:r>
    </w:p>
    <w:p>
      <w:pPr>
        <w:pStyle w:val="Normal"/>
        <w:tabs>
          <w:tab w:val="clear" w:pos="708"/>
          <w:tab w:val="left" w:pos="39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: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енерального 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- главный инженер                                                          А.Ю. Рожков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о строительству                                                            А.В. Максимов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ирекции 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ительству энергообъектов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агаданской области                                                 Д.С. Черных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ада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215</wp:posOffset>
                </wp:positionH>
                <wp:positionV relativeFrom="paragraph">
                  <wp:posOffset>180975</wp:posOffset>
                </wp:positionV>
                <wp:extent cx="517525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52.3pt;mso-wrap-distance-left:9.05pt;mso-wrap-distance-right:9.05pt;mso-wrap-distance-top:0pt;mso-wrap-distance-bottom:0pt;margin-top:14.25pt;mso-position-vertical-relative:text;margin-left:4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br w:type="page"/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  <w:tab w:val="left" w:pos="85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бщие данные ....................................................................................................3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условиям вывоза   .......................................................................3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оимость древесины ........................................................................................4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борником средних сметных цен на основные ресурсы……….................5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данные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</w:rPr>
        <w:t>Собственник выставляемой на реализацию древесины: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АО «ДВЭУК», </w:t>
      </w:r>
      <w:r>
        <w:rPr>
          <w:rFonts w:cs="Times New Roman" w:ascii="Times New Roman" w:hAnsi="Times New Roman"/>
          <w:sz w:val="28"/>
          <w:szCs w:val="28"/>
        </w:rPr>
        <w:t>зарегистрированное и расположенное по адресу: Российская Федерация, 690003, Приморский край, г. Владивосток, ул. Станюковича, 1.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Изъятие лесных ресурсов (древесины) полученной при строительстве «ВЛ 35/110 кВ  «Центральная – Сокол – Палатка» с заходом на ПС 110,35 кВ», Магаданская область, на участке строительства «Участок ВЛ 110,35 кВ  «Центральная – Сокол» с заходом на ПС Ольская, Дукча»,  производится на лесных участках расположенных по адресу: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Россия, Магаданская область, МО «Город Магадан», земли лесного фонда Магаданское лесничество, Снежнодолинское участковое лесничество.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Россия, Магаданская область, МО «Город Магадан», земли лесного фонда Магаданское лесничество, Ольское  участковое лесничество.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1.1.5. Россия, Магаданская область, МО «Город Магадан», земли лесного фонда Магаданское лесничество, Сокольское участковое лесничество.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енная в результате строительства древесина стрелевана на временные склады хранения расположенные на просеке  «Участок ВЛ 110,35 кВ  «Центральная – Сокол» с заходом на ПС Ольская, Дукча» на всем протяжении трассы. Вырубленная древесина уложена в штабеля подрядными организациями производящими вырубку просеки. Максимальное расстояние от места рубки до места штабелирования на трассе  300 метров.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м реализуемой древесины – 71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представляющий из себя кругляк в коре.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      Требования к условиям вывоза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евесина отпускается покупателю на временных складах расположенных на просеке «Участок ВЛ 110,35 кВ  «Центральная – Сокол» с заходом на ПС Ольская, Дукча» на всем протяжении трассы.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грузочно-разгрузочные работы осуществляются покупателем, самостоятельно.  Продавец может оказать покупателю услугу по погрузке древесины из штабелей на транспорт покупателя за отдельную оплату по предварительной заявке покупателя.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ревесина должна быть вывезена с просеки покупателем самостоятельно в срок не позднее 10 дней с даты перечисления денежных средств на расчетный счет Продавца.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     Стоимость древесины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древесины составляет 5000,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(пять тысяч) руб. за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ДС 18%.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  в соответствии со сборником средних сметных цен на основные ресурсы Магадан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7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250" cy="8371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13:00Z</dcterms:created>
  <dc:creator>Терещенко</dc:creator>
  <dc:description/>
  <cp:keywords/>
  <dc:language>en-US</dc:language>
  <cp:lastModifiedBy>Дынникова</cp:lastModifiedBy>
  <dcterms:modified xsi:type="dcterms:W3CDTF">2013-09-16T03:33:00Z</dcterms:modified>
  <cp:revision>4</cp:revision>
  <dc:subject/>
  <dc:title/>
</cp:coreProperties>
</file>